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1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1"/>
        <w:spacing w:lineRule="auto" w:line="240"/>
        <w:ind w:left="4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Основной идеей проекта закона Ульяновской области «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» (далее — законопроект) является реализация норм действующего законодательства Российской Федерации, в частности Федерального закона </w:t>
      </w:r>
      <w:r>
        <w:rPr>
          <w:rFonts w:cs="PT Astra Serif" w:ascii="PT Astra Serif" w:hAnsi="PT Astra Serif"/>
          <w:sz w:val="28"/>
          <w:szCs w:val="28"/>
        </w:rPr>
        <w:t>№ 8-ФЗ от 25.01.2002 года «О Всероссийской переписи насел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Целью данного законопроекта является передача ряда полномочий, предусмотренных частью 5 статьи 5 </w:t>
      </w:r>
      <w:r>
        <w:rPr>
          <w:rFonts w:eastAsia="Calibri" w:cs="PT Astra Serif" w:ascii="PT Astra Serif" w:hAnsi="PT Astra Serif"/>
          <w:sz w:val="28"/>
          <w:szCs w:val="28"/>
        </w:rPr>
        <w:t xml:space="preserve">Федерального закона </w:t>
      </w:r>
      <w:r>
        <w:rPr>
          <w:rFonts w:cs="PT Astra Serif" w:ascii="PT Astra Serif" w:hAnsi="PT Astra Serif"/>
          <w:sz w:val="28"/>
          <w:szCs w:val="28"/>
        </w:rPr>
        <w:t>№ 8-ФЗ от 25.01.2002 года «О Всероссийской переписи населения» на подготовку</w:t>
      </w:r>
      <w:r>
        <w:rPr>
          <w:rFonts w:cs="Calibri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проведение Всероссийской переписи населения 2020 го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еспечение помещениями, охраняемыми, оборудованными мебелью, средствами связи и пригодными для обучения и работы лиц, привлекаемых </w:t>
        <w:br/>
        <w:t>к сбору сведений о населе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е охраняемыми помещениями для хранения переписных листов и иных документов Всероссийской переписи 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 необходимых транспортных средств, средств связи.</w:t>
      </w:r>
    </w:p>
    <w:p>
      <w:pPr>
        <w:pStyle w:val="Normal1"/>
        <w:ind w:left="4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дача данных полномочий органам местного самоуправления осуществляется Законом. На основании вышесказанного, разработан </w:t>
      </w:r>
      <w:r>
        <w:rPr>
          <w:rFonts w:cs="PT Astra Serif" w:ascii="PT Astra Serif" w:hAnsi="PT Astra Serif"/>
          <w:bCs/>
          <w:sz w:val="28"/>
          <w:szCs w:val="28"/>
        </w:rPr>
        <w:t>данный законопроект.</w:t>
      </w:r>
    </w:p>
    <w:p>
      <w:pPr>
        <w:pStyle w:val="Normal1"/>
        <w:ind w:left="4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связанные с передачей органам местного самоуправления муниципальных районов и городских округов Ульяновской области государственными полномочиями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вязанными с подготовкой </w:t>
        <w:br/>
        <w:t xml:space="preserve">и проведением Всероссийской переписи населения 2020 года, а так же </w:t>
        <w:br/>
        <w:t xml:space="preserve">с финансовым обеспечением государственных полномочий за счёт субвенций, выделяемых из федерального бюджета. Законопроектом предлагается финансирование расходов на осуществление полномочий по подготовке </w:t>
        <w:br/>
        <w:t xml:space="preserve">и проведению переписи произвести по методике распределения субвенций </w:t>
        <w:br/>
        <w:t xml:space="preserve">из Федерального бюджета бюджетам субъектов Российской Федерации </w:t>
        <w:br/>
        <w:t>на осуществление данных полномочий.</w:t>
      </w:r>
    </w:p>
    <w:p>
      <w:pPr>
        <w:pStyle w:val="Normal1"/>
        <w:ind w:left="4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так же регламентирует контроль над осуществлением органами местного самоуправления государственных полномочий в части использования субвенций и материальных ресурсов, переданных в пользование на время проведения Всероссийской переписи населения 2020 г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Отрасль законодательства, к которой относится настоящий законопроект — основы государственного и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Постановлением Правительства от 7 декабря 2019 года №1616 «О порядке предоставления субвенций из федерального бюджета бюджетам субъектов Российской Федерации и бюджету г. Байконура </w:t>
        <w:br/>
        <w:t>на осуществление переданных полномочий Российской Федерации по подготовке и проведению Всероссийской переписи населения 2020 года» был разработан порядок распределения размера субвенций из областного бюджета Ульяновской области бюджетам муниципальных районов и городских округов Ульяновской области.</w:t>
      </w:r>
    </w:p>
    <w:p>
      <w:pPr>
        <w:pStyle w:val="Normal1"/>
        <w:ind w:left="4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редполагает принятие постановления Правительства Ульяновской области «Об утверждении порядка расходования и учёта средств на предоставление субвенций из областного бюджета Ульяновской области бюджетам муниципальных образований Ульяновской области на реализацию государственных полномочий по проведению Всероссийской переписи населения 2020 года». Также законопроект согласован с главами администраций муниципальных образований Ульяновской области в рабочем порядк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настоящего законопроекта не повлечет социально-экономических, политических, правовых и иных последствий для населения Ульян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Антикоррупционная экспертиза настоящего проекта закона проведена отделом правового обеспечения Министерства </w:t>
      </w:r>
      <w:r>
        <w:rPr>
          <w:rFonts w:cs="PT Astra Serif" w:ascii="PT Astra Serif" w:hAnsi="PT Astra Serif"/>
          <w:sz w:val="28"/>
          <w:szCs w:val="28"/>
        </w:rPr>
        <w:t xml:space="preserve">цифровой экономики </w:t>
        <w:br/>
        <w:t>и конкуренции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. Факторов, которые способствуют или могут способствовать созданию условий для проявления коррупции в связи </w:t>
        <w:br/>
        <w:t>с принятием данного проекта закона Ульяновской области, не выявлено.</w:t>
      </w:r>
    </w:p>
    <w:p>
      <w:pPr>
        <w:pStyle w:val="TextBody"/>
        <w:spacing w:lineRule="auto" w:line="360"/>
        <w:ind w:right="0"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ами Ульяновской области, затрагивающих вопросы осуществления предпринимательской и инвестиционной деятельности, проект закона </w:t>
        <w:br/>
        <w:t>не подлежит оценке регулирующего воздействия.</w:t>
      </w:r>
    </w:p>
    <w:p>
      <w:pPr>
        <w:pStyle w:val="TextBody"/>
        <w:spacing w:lineRule="auto" w:line="360"/>
        <w:ind w:right="0"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оект закона подготовлен главным консультантом финансово-экономического отдела ОГКУ «Департамент государственных программ развития малого и среднего бизнеса» Министерства цифровой экономики </w:t>
        <w:br/>
        <w:t>и конкуренции Ульяновской области Ибятулловой А.Р.</w:t>
      </w:r>
    </w:p>
    <w:p>
      <w:pPr>
        <w:pStyle w:val="Normal1"/>
        <w:spacing w:lineRule="auto" w:line="240"/>
        <w:ind w:left="40" w:firstLine="66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1"/>
        <w:spacing w:lineRule="auto" w:line="240"/>
        <w:ind w:left="40" w:firstLine="66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экономики </w:t>
      </w:r>
    </w:p>
    <w:p>
      <w:pPr>
        <w:pStyle w:val="Normal"/>
        <w:ind w:right="140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и конкуренции Ульяновской области </w:t>
        <w:tab/>
        <w:t xml:space="preserve">                                             Н.В.Зонтов</w:t>
        <w:tab/>
        <w:tab/>
        <w:tab/>
        <w:tab/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16:00Z</dcterms:created>
  <dc:creator>cibina</dc:creator>
  <dc:description/>
  <cp:keywords/>
  <dc:language>en-US</dc:language>
  <cp:lastModifiedBy>Пользователь</cp:lastModifiedBy>
  <cp:lastPrinted>2020-03-18T11:47:00Z</cp:lastPrinted>
  <dcterms:modified xsi:type="dcterms:W3CDTF">2020-04-06T13:03:00Z</dcterms:modified>
  <cp:revision>68</cp:revision>
  <dc:subject/>
  <dc:title/>
</cp:coreProperties>
</file>